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5015850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5633475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6037694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2951159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1443163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5338919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3903659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6127407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0547767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06279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4884670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6294029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9742990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966313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4610784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4633620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764439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5061518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135902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7876881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0559055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7767897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2341885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3053037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1512108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31120675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